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11">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166" y="0"/>
                <wp:lineTo x="-166" y="21336"/>
                <wp:lineTo x="21600" y="21336"/>
                <wp:lineTo x="21600" y="0"/>
                <wp:lineTo x="-1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Michelle Vog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At the moment, I have a few different areas I am interested in researching.  One area of interest is developing an outdoor space at our new school location for the entire staff to use with their classrooms.  I envision the staff using this area to teach classes as related to their science/earth studies curriculums, an outdoor space for reading circles, and/or any other use the staff may want.  I assume other teachers in the building would be interested having an outdoors space available for their teaching.  We currently have a garden at our school’s location, but it does not lend itself to a teaching environment.  The garden is actually more of a small outdoor prairie area, with no place for students to congregate.  It is also directly adjacent to the school building, so a sense of “being in nature” is not developed.  If I researched this idea, I would probably go about it the same way Ms. Mueller did, which doesn’t lay the ground work for a “unique” action research plan!  </w:t>
      </w:r>
    </w:p>
    <w:p>
      <w:pPr>
        <w:pStyle w:val="Normal"/>
        <w:spacing w:lineRule="auto" w:line="480"/>
        <w:ind w:firstLine="720"/>
        <w:rPr>
          <w:rFonts w:ascii="Times New Roman" w:hAnsi="Times New Roman" w:cs="Times New Roman"/>
        </w:rPr>
      </w:pPr>
      <w:r>
        <w:rPr>
          <w:rFonts w:cs="Times New Roman" w:ascii="Times New Roman" w:hAnsi="Times New Roman"/>
        </w:rPr>
        <w:t xml:space="preserve">Another area I am interested in researching is developing an outdoor club.  I envision two to three teachers starting an afterschool club which focuses on bringing students into nature.  This club would create and manage a new outdoor space (garden, commons, prairie, etc.) at our new school’s location.  The club could also go on weekend adventures to parks to enrich their outdoor experiences and gain appreciation for nature.  I think researching this area would involve surveying students, parents, and staff which would be very interesting.  As a school, we only offer afterschool care, volleyball and soccer.  I assume the addition of an outdoor club would be well received.  I would defiantly be interested in becoming one of the teachers running this club, but I am concerned that I would have difficulties finding another teacher to help!  I am also concerned about finding the funding for the creation of our outdoor space and/or our club adventures.      </w:t>
      </w:r>
    </w:p>
    <w:p>
      <w:pPr>
        <w:pStyle w:val="Normal"/>
        <w:spacing w:lineRule="auto" w:line="480"/>
        <w:ind w:firstLine="720"/>
        <w:rPr>
          <w:rFonts w:ascii="Times New Roman" w:hAnsi="Times New Roman" w:cs="Times New Roman"/>
        </w:rPr>
      </w:pPr>
      <w:r>
        <w:rPr>
          <w:rFonts w:cs="Times New Roman" w:ascii="Times New Roman" w:hAnsi="Times New Roman"/>
        </w:rPr>
        <w:t>The last interest to discuss is researching the effect of outdoor learning on students with learning disabilities.  I recently attended a session during a conference which touched on this subject and I left very intrigued.  The session stressed the importance of students, specifically with attention disabilities, spending time outdoors as a type of therapy.  It also provides another opportunity for the students to feel success within the classroom/school environment.  This type of research would be much different than the other two areas of interest.  I would have to delve into past research studies, academic journals, etc.  Being a special education teacher with a large group of elementary students with attention disabilities, researching this area could help direct my teaching style and provide excellent experiences for my students.  My concern is that I’m not sure how this type of research would result in an outdoor space at our new school’s location, which is something I would like to provide.</w:t>
      </w:r>
    </w:p>
    <w:p>
      <w:pPr>
        <w:pStyle w:val="Normal"/>
        <w:spacing w:lineRule="auto" w:line="480"/>
        <w:ind w:firstLine="720"/>
        <w:rPr>
          <w:rFonts w:ascii="Times New Roman" w:hAnsi="Times New Roman" w:cs="Times New Roman"/>
        </w:rPr>
      </w:pPr>
      <w:r>
        <w:rPr>
          <w:rFonts w:cs="Times New Roman" w:ascii="Times New Roman" w:hAnsi="Times New Roman"/>
        </w:rPr>
        <w:t xml:space="preserve">I guess the overall interest is providing an outdoor space at our new school’s location in order to connect students to nature.  I think it is important that our students (low income families, urban area) to gain an appreciation for nature, learn how to use green space, and understand the importance of self-sustaining living.  This space could be used to build a sense of community within the school, as another classroom for science/outdoor education, and a type of therapy for students with special needs.  It could also be maintained by an outdoor club, thus creating another afterschool school activity for students.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 xml:space="preserve">***I am not sure if my response directly answers the above questions, but there’s a lot on my mind!  Because we are moving to a new location in the fall, I feel this action-research could result in an addition of unique programming to our school.  I’m looking forward to your feedback! </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love your ideas, and that you have so many of them! And we liked how you integrated them all at the end. Could you engage the students with coming up with some ideas in what they would like to see in an outdoor space, along with the teachers’ needs? You are right – this sounds like a great opport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ind w:firstLine="720"/>
        <w:rPr>
          <w:rFonts w:ascii="Times New Roman" w:hAnsi="Times New Roman" w:cs="Times New Roman"/>
        </w:rPr>
      </w:pPr>
      <w:r>
        <w:rPr>
          <w:rFonts w:cs="Times New Roman" w:ascii="Times New Roman" w:hAnsi="Times New Roman"/>
        </w:rPr>
        <w:t xml:space="preserve">I would like to explore the addition of green space at our new school location.  More specifically, I would like to find out if the staff would prefer either a garden or prairie, how staff envisions using this space, and what this space would need in order for the staff to utilize it effectively (hose, picnic tables, planting stations, white boards, etc.)  In addition to staff usage, I would like to use this space as an outdoor therapeutic area for students with autism and attention deficits, so that in future action research I could explore the effects of the outdoors on their focus/attention. </w:t>
      </w:r>
    </w:p>
    <w:p>
      <w:pPr>
        <w:pStyle w:val="Normal"/>
        <w:spacing w:lineRule="auto" w:line="360"/>
        <w:ind w:firstLine="720"/>
        <w:rPr>
          <w:rFonts w:ascii="Times New Roman" w:hAnsi="Times New Roman" w:cs="Times New Roman"/>
        </w:rPr>
      </w:pPr>
      <w:r>
        <w:rPr>
          <w:rFonts w:cs="Times New Roman" w:ascii="Times New Roman" w:hAnsi="Times New Roman"/>
        </w:rPr>
        <w:t xml:space="preserve">I am very interested in starting an after school program which focuses on introducing students in our urban district to the outdoors and builds a life-long appreciation for the environment.  Therefore, as part of this action research, I would also like to explore if the school community (administration, staff, students, and parents) would support an after school program which would create and maintain the green space.  I have spoken with my principal and know that I there are some funds available for the addition of this green space.  By “support an after school program” I mean: Will students and other staff want to participate?  What grades should be involved?  Will there be funds to maintain this green space after its initial inception?  Etc.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etting staff input on how the space can be used is important. Are there any other teachers at your school who have been through EPS training? Sounds like you are honing in on some of your key questions. Good jo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Problem Statement:  Our staff and students are moving to a different building in Fall 2012.  The property associated with this building has green space that can be developed.  Funds and volunteers are also available the development of this green space.  This action research project seeks to explore design ideas for this green space in an effort to maximize its use by staff and students.</w:t>
      </w:r>
    </w:p>
    <w:p>
      <w:pPr>
        <w:pStyle w:val="Normal"/>
        <w:spacing w:lineRule="auto" w:line="360"/>
        <w:rPr>
          <w:rFonts w:ascii="Times New Roman" w:hAnsi="Times New Roman" w:cs="Times New Roman"/>
        </w:rPr>
      </w:pPr>
      <w:r>
        <w:rPr>
          <w:rFonts w:cs="Times New Roman" w:ascii="Times New Roman" w:hAnsi="Times New Roman"/>
        </w:rPr>
        <w:t>Population Affected:  For the most part, I anticipate this action research project to be schoolwise.  It will affect our school’s staff, students, and parents.  Although, it also affects the community, as they will be a portion of the volunteers initially creating the green space.</w:t>
      </w:r>
    </w:p>
    <w:p>
      <w:pPr>
        <w:pStyle w:val="Normal"/>
        <w:spacing w:lineRule="auto" w:line="360"/>
        <w:rPr>
          <w:rFonts w:ascii="Times New Roman" w:hAnsi="Times New Roman" w:cs="Times New Roman"/>
        </w:rPr>
      </w:pPr>
      <w:r>
        <w:rPr>
          <w:rFonts w:cs="Times New Roman" w:ascii="Times New Roman" w:hAnsi="Times New Roman"/>
        </w:rPr>
        <w:t xml:space="preserve">Who/What is Suspected of Causing the Problem:  At our current building, a small green space has been developed.  Unfortunately, this green space is not utilized by the staff or students.  I believe this space it not being utilized because it is small, densely planted allowing no room for walking or sitting, and maintained by one staff member, as a garden.  </w:t>
      </w:r>
    </w:p>
    <w:p>
      <w:pPr>
        <w:pStyle w:val="Normal"/>
        <w:spacing w:lineRule="auto" w:line="360"/>
        <w:rPr>
          <w:rFonts w:ascii="Times New Roman" w:hAnsi="Times New Roman" w:cs="Times New Roman"/>
        </w:rPr>
      </w:pPr>
      <w:r>
        <w:rPr>
          <w:rFonts w:cs="Times New Roman" w:ascii="Times New Roman" w:hAnsi="Times New Roman"/>
        </w:rPr>
        <w:t xml:space="preserve">Kind of Problem:  I believe this kind of problem in s schoolwise problem.      </w:t>
      </w:r>
    </w:p>
    <w:p>
      <w:pPr>
        <w:pStyle w:val="Normal"/>
        <w:spacing w:lineRule="auto" w:line="360"/>
        <w:rPr>
          <w:rFonts w:ascii="Times New Roman" w:hAnsi="Times New Roman" w:cs="Times New Roman"/>
        </w:rPr>
      </w:pPr>
      <w:r>
        <w:rPr>
          <w:rFonts w:cs="Times New Roman" w:ascii="Times New Roman" w:hAnsi="Times New Roman"/>
        </w:rPr>
        <w:t xml:space="preserve">Goal for Improvement:  I would like this action research project to explore design ideas for the new green space in an effort to maximize its use by staff and students.  I would then like to use the research to create a design for the green space, an operating budget (including initial  development and routine maintenance), and a schedule for creating and maintaining the green space.  </w:t>
      </w:r>
    </w:p>
    <w:p>
      <w:pPr>
        <w:pStyle w:val="Normal"/>
        <w:spacing w:lineRule="auto" w:line="360"/>
        <w:rPr>
          <w:rFonts w:ascii="Times New Roman" w:hAnsi="Times New Roman" w:cs="Times New Roman"/>
        </w:rPr>
      </w:pPr>
      <w:r>
        <w:rPr>
          <w:rFonts w:cs="Times New Roman" w:ascii="Times New Roman" w:hAnsi="Times New Roman"/>
        </w:rPr>
        <w:t xml:space="preserve">Propose To Do About It:  The first thing that needs to be done is research on schools currently creating, maintaining, and using green space.  From that research I can brainstorm ideas for the development and use of our green space.  I can then develop questions for our staff, students, and parents which solicit feedback regarding their ideas for development and use of a new green space and their reaction to my research-based ideas of development and use of the new green spa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unds like both a worthwhile and ambitious project! Let us know if there anything we can do to help (ie put you in touch with teachers who have gone through a similar proce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autoSpaceDE w:val="false"/>
        <w:spacing w:lineRule="auto" w:line="360"/>
        <w:ind w:firstLine="720"/>
        <w:rPr>
          <w:rFonts w:ascii="Times New Roman" w:hAnsi="Times New Roman" w:cs="Times New Roman"/>
          <w:color w:val="000000"/>
        </w:rPr>
      </w:pPr>
      <w:r>
        <w:rPr>
          <w:rFonts w:cs="Times New Roman" w:ascii="Times New Roman" w:hAnsi="Times New Roman"/>
        </w:rPr>
        <w:t xml:space="preserve">After our class discussion last week, memories of last summer’s thesis research began entering my head.  These memories contain feeling of both frustration in searching and excitement in find that “just right” article.  As I began my research regarding outdoor learning environments, green space design, and environmental education, those feelings quickly re-emerged!  I immediately began my search at the trusted EBSCOhost website, thinking surely I could find a way to access the data base that was detrimental in completing my thesis research.  I was wrong!  So instead of researching, I signed up for a free trial in hopes that I may access their database soon. Then I began wondering around the sites mentioned in class.  I found childrenandnature.org to be extremely helpful.  On this site I found many articles related to my action research.   In fact, the first article I found was a giant research review (Charles &amp; Loge, 2012) which pointed me in the direction of two other articles.  (Really, it pointed me in the direction of many articles which I will download and read as time permits!)  One of the articles by Kuo (2010) gave recommendations for how to increase people’s nature contact and its associated health benefits.  Another article by Townsand &amp; Weerasuriya (2010) discussed </w:t>
      </w:r>
      <w:r>
        <w:rPr>
          <w:rFonts w:cs="Times New Roman" w:ascii="Times New Roman" w:hAnsi="Times New Roman"/>
          <w:color w:val="000000"/>
        </w:rPr>
        <w:t xml:space="preserve">th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t xml:space="preserve">linkages between urban environments and mental health.  Overall I enjoyed the base of knowledge this research presented and hope to find more specific research regarding green space design and participatory design in the futur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Cs/>
          <w:color w:val="000000"/>
        </w:rPr>
      </w:pPr>
      <w:r>
        <w:rPr>
          <w:rFonts w:cs="Times New Roman" w:ascii="Times New Roman" w:hAnsi="Times New Roman"/>
          <w:bCs/>
          <w:color w:val="000000"/>
        </w:rPr>
        <w:t xml:space="preserve">Charles, C., &amp; Loge, Alicia. (2012). Children’s contact with the outdoors and nature: a </w:t>
      </w:r>
    </w:p>
    <w:p>
      <w:pPr>
        <w:pStyle w:val="Normal"/>
        <w:autoSpaceDE w:val="false"/>
        <w:spacing w:lineRule="auto" w:line="360"/>
        <w:ind w:firstLine="720"/>
        <w:rPr>
          <w:rFonts w:ascii="Times New Roman" w:hAnsi="Times New Roman" w:cs="Times New Roman"/>
          <w:bCs/>
          <w:color w:val="000000"/>
        </w:rPr>
      </w:pPr>
      <w:r>
        <w:rPr>
          <w:rFonts w:cs="Times New Roman" w:ascii="Times New Roman" w:hAnsi="Times New Roman"/>
          <w:bCs/>
          <w:color w:val="000000"/>
        </w:rPr>
        <w:t xml:space="preserve">focus on educators and the educational setting. New York, NY.  </w:t>
      </w:r>
    </w:p>
    <w:p>
      <w:pPr>
        <w:pStyle w:val="Normal"/>
        <w:autoSpaceDE w:val="false"/>
        <w:spacing w:lineRule="auto" w:line="360"/>
        <w:rPr>
          <w:rFonts w:ascii="Times New Roman" w:hAnsi="Times New Roman" w:cs="Times New Roman"/>
          <w:bCs/>
        </w:rPr>
      </w:pPr>
      <w:r>
        <w:rPr>
          <w:rFonts w:cs="Times New Roman" w:ascii="Times New Roman" w:hAnsi="Times New Roman"/>
          <w:bCs/>
        </w:rPr>
        <w:t xml:space="preserve">Kuo, F. E. (2010). Parks and other green environments: essential components of a healthy </w:t>
      </w:r>
    </w:p>
    <w:p>
      <w:pPr>
        <w:pStyle w:val="Normal"/>
        <w:autoSpaceDE w:val="false"/>
        <w:spacing w:lineRule="auto" w:line="360"/>
        <w:ind w:firstLine="720"/>
        <w:rPr>
          <w:rFonts w:ascii="Times New Roman" w:hAnsi="Times New Roman" w:cs="Times New Roman"/>
          <w:bCs/>
        </w:rPr>
      </w:pPr>
      <w:r>
        <w:rPr>
          <w:rFonts w:cs="Times New Roman" w:ascii="Times New Roman" w:hAnsi="Times New Roman"/>
          <w:bCs/>
        </w:rPr>
        <w:t>human habitat: National Recreation and Park Association.</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 xml:space="preserve">Townsand, M., &amp; Weerasuriya, R. (2010). Beyond blue to green: the benefits of contact </w:t>
      </w:r>
    </w:p>
    <w:p>
      <w:pPr>
        <w:pStyle w:val="Normal"/>
        <w:spacing w:lineRule="auto" w:line="360"/>
        <w:ind w:firstLine="720"/>
        <w:rPr>
          <w:rFonts w:ascii="Times New Roman" w:hAnsi="Times New Roman" w:cs="Times New Roman"/>
          <w:bCs/>
          <w:color w:val="000000"/>
        </w:rPr>
      </w:pPr>
      <w:r>
        <w:rPr>
          <w:rFonts w:cs="Times New Roman" w:ascii="Times New Roman" w:hAnsi="Times New Roman"/>
          <w:bCs/>
          <w:color w:val="000000"/>
        </w:rPr>
        <w:t>with nature for mental health and well-being. Melbourne, Australia.</w:t>
      </w:r>
    </w:p>
    <w:p>
      <w:pPr>
        <w:pStyle w:val="Normal"/>
        <w:rPr>
          <w:rFonts w:ascii="Times New Roman" w:hAnsi="Times New Roman" w:cs="Times New Roman"/>
          <w:bCs/>
          <w:color w:val="000000"/>
        </w:rPr>
      </w:pPr>
      <w:r>
        <w:rPr>
          <w:rFonts w:cs="Times New Roman" w:ascii="Times New Roman" w:hAnsi="Times New Roman"/>
          <w:bCs/>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Job! We are so pleased that you found a treasure of articles to help you with your project (and bey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pPr>
      <w:r>
        <w:rPr/>
      </w:r>
    </w:p>
    <w:p>
      <w:pPr>
        <w:pStyle w:val="Normal"/>
        <w:rPr/>
      </w:pPr>
      <w:r>
        <w:rPr/>
        <w:tab/>
        <w:t xml:space="preserve">Because our school population is expanding, the staff and students are moving to a new building.  This new building has large green spaces waiting to be developed.  The purpose of this action research is to discover how a green space can be designed to maximize its use by staff and students and be effectively maintained by the school community.  This action research study is being conducted in a Midwestern urban elementary school utilizing feedback for staff, students, and their parents.  </w:t>
      </w:r>
    </w:p>
    <w:p>
      <w:pPr>
        <w:pStyle w:val="Normal"/>
        <w:rPr>
          <w:b/>
          <w:b/>
        </w:rPr>
      </w:pPr>
      <w:r>
        <w:rPr>
          <w:b/>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t>How can a green space be designed to maximize its use by staff and students and be effectively maintained by the school commun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rent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acher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your introductory paragraph, please include some more information about the school (location, size, demographics, etc.). Are you going to use the same questions for all the surveys? Any chance you can do some interviews or focus groups as well? You may get more “buy-in” from students and teachers if you can interact with them directl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66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1:25:00Z</dcterms:created>
  <dc:creator>Marian Farrior</dc:creator>
  <dc:description/>
  <dc:language>en-US</dc:language>
  <cp:lastModifiedBy>Windows User</cp:lastModifiedBy>
  <dcterms:modified xsi:type="dcterms:W3CDTF">2012-03-30T21:25:00Z</dcterms:modified>
  <cp:revision>2</cp:revision>
  <dc:subject/>
  <dc:title>Reflective Journal Worksheet &amp; Assignments</dc:title>
</cp:coreProperties>
</file>